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7 a návrhu na stanovení odměn za výkon veřejné funkce členů Rady pro výzkum, vývoj a inovace a členů jejích poradních orgánů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39916180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399161806"/>
      <w:bookmarkStart w:id="1" w:name="__Fieldmark__2_139916180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7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7 v celkové výši 1.5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7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39916180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399161806"/>
      <w:bookmarkStart w:id="4" w:name="__Fieldmark__4_1399161806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7-09-29T06:14:00Z</dcterms:modified>
  <cp:revision>25</cp:revision>
  <dc:subject/>
  <dc:title>VLÁDA ČESKÉ REPUBLIKY</dc:title>
</cp:coreProperties>
</file>